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06"/>
        <w:gridCol w:w="483"/>
        <w:gridCol w:w="1634"/>
        <w:gridCol w:w="2443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«    »                2023 г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Исполнителем требований в области антитеррористической безопасност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</w:t>
      </w:r>
      <w:r>
        <w:rPr>
          <w:iCs/>
        </w:rPr>
        <w:t>(ООО «ЕвроСибЭнерго-тепловая энергия»)</w:t>
      </w:r>
      <w:r>
        <w:rPr>
          <w:b/>
          <w:iCs/>
        </w:rPr>
        <w:t xml:space="preserve">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color w:val="000000"/>
          <w:spacing w:val="-3"/>
        </w:rPr>
        <w:t>_______________________________, именуемое в дальнейшем «Исполнитель», в лице __________________, действующего на основании _____________, с другой стороны</w:t>
      </w:r>
      <w:r>
        <w:rPr>
          <w:rFonts w:eastAsia="Times New Roman"/>
          <w:lang w:eastAsia="ru-RU"/>
        </w:rPr>
        <w:t xml:space="preserve">, с другой стороны, вместе и по отдельности, именуемые в дальнейшем «Стороны» или «Сторона», </w:t>
      </w:r>
      <w:r>
        <w:rPr>
          <w:bCs/>
        </w:rPr>
        <w:t xml:space="preserve">заключили настоящее Соглашение к Договору от «__» ________ 2023 г. № _____________ </w:t>
      </w:r>
      <w:r>
        <w:rPr/>
        <w:t>о нижеследующ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  <w:tab/>
        <w:t>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Заказчика (далее – «ЛНА»), размещенных на веб-сайте: </w:t>
      </w:r>
      <w:r>
        <w:rPr>
          <w:i/>
        </w:rPr>
        <w:t>https://www.eurosib-td.ru/ru/zakupki-rabot-i-uslug/dokumenty.php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Договор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ю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2.</w:t>
        <w:tab/>
        <w:t>Основные требования в области антитеррористической безопас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течение 3 (трех) дней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заключении Договора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ю запрещаетс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3.</w:t>
        <w:tab/>
        <w:t>Отдельные требова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Осведомленност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  <w:tab/>
        <w:t>Порядок взаимодействия Заказчика и Исполнител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6.</w:t>
        <w:tab/>
        <w:t xml:space="preserve">Ответственность Исполнителя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по форме Акта ОБРАЗЕЦ 1 (Приложение № 5 к настоящему Договору)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5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потребовать оплату штрафа от Исполнителя за каждый случай наруш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 xml:space="preserve">Порядок фиксации нарушений, совершенных Исполнителем </w:t>
      </w:r>
    </w:p>
    <w:p>
      <w:pPr>
        <w:pStyle w:val="Normal"/>
        <w:jc w:val="center"/>
        <w:rPr/>
      </w:pPr>
      <w:r>
        <w:rPr>
          <w:b/>
        </w:rPr>
        <w:t>(работниками Исполнителя, работниками Субподрядных организаций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ОБРАЗЕЦ 1 содержится в Приложении № 5 к настоящему Договору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Исполнителя/ субподрядной организации; лицо допустившее нарушение (Ф.И.О., должность, подразделение Исполнителя); уполномоченное лицо проводившее проверку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 (-ли) отстранен (-ы) от выполнения работ и /или удалены с места производства работ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кт проверки должен быть подписан со стороны Исполнителя ответственным руководителем работ и/или производителем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Исполнителем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</w:t>
        <w:tab/>
        <w:t xml:space="preserve">Порядок привлечения к ответственности за нарушение совершенных </w:t>
      </w:r>
    </w:p>
    <w:p>
      <w:pPr>
        <w:pStyle w:val="Normal"/>
        <w:jc w:val="center"/>
        <w:rPr/>
      </w:pPr>
      <w:r>
        <w:rPr>
          <w:b/>
          <w:bCs/>
        </w:rPr>
        <w:t>Исполнителем (работниками Исполнителя, работниками Субподрядных организаций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Исполнителя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9.</w:t>
        <w:tab/>
        <w:t>Заключительные по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77"/>
        <w:gridCol w:w="4677"/>
      </w:tblGrid>
      <w:tr>
        <w:trPr>
          <w:trHeight w:val="368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</w:tr>
      <w:tr>
        <w:trPr>
          <w:trHeight w:val="677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ООО «ЕвроСибЭнерго – тепловая энергия»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color w:val="000000"/>
              </w:rPr>
              <w:t xml:space="preserve">______________________ </w:t>
            </w:r>
            <w:r>
              <w:rPr/>
              <w:t>А.В. Виговский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/>
              <w:t>«____» ________________ 2023 г.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Arial Unicode M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Budnikova Tatiyana</cp:lastModifiedBy>
  <cp:lastPrinted>2023-09-11T08:37:00Z</cp:lastPrinted>
  <dcterms:modified xsi:type="dcterms:W3CDTF">2023-09-11T10:40:00Z</dcterms:modified>
  <cp:revision>56</cp:revision>
  <dc:subject/>
  <dc:title/>
</cp:coreProperties>
</file>